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800"/>
        <w:gridCol w:w="567"/>
        <w:gridCol w:w="8073"/>
        <w:gridCol w:w="2040"/>
      </w:tblGrid>
      <w:tr>
        <w:trPr>
          <w:tblHeader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4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編  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4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作業項目及目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作業週期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4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作 業 程 序 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(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方 法 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000000"/>
              </w:rPr>
              <w:t>及 稽 核 重 點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40" w:after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依 據 資 料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AA-</w:t>
            </w: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  <w:t>60100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業務招攬及宣傳資料與廣告物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之稽核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不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定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期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︵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每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月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至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少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查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核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乙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次</w:t>
            </w:r>
          </w:p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ind w:left="485" w:hanging="485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（一）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招攬計劃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是否經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權責主管核准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及簽章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ind w:left="485" w:hanging="485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從事招攬業務時，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是否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以委任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證券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商名義為之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ind w:left="725" w:hanging="725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（三）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對客戶進行招攬時，招攬人員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是否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具有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證券商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業務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員資格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ind w:left="725" w:hanging="725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（四）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是否未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藉主管機關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或證券期貨周邊單位對業務之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核准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或同意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，作為營業能力及財務健全之宣傳或保證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ind w:left="725" w:hanging="725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（五）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招攬製作物及宣傳資料、廣告物形式、內容、製作及傳播等相關事項，是否符合期貨商經營證券交易輔助業務管理規則第四條之規定，並是否依券商公會「會員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從事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廣告</w:t>
            </w: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、業務招攬及營業促銷活動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管理辦法」辦理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ind w:left="725" w:hanging="725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（六）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招攬計畫與製作物及宣傳資料與廣告物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是否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至少保存二年。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00"/>
              <w:ind w:left="725" w:hanging="725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（七）相關業務憑證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是否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  <w:szCs w:val="24"/>
              </w:rPr>
              <w:t>依「證券商帳表憑證保存年限表」之規定年限保存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400"/>
              <w:ind w:left="0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招攬計劃書或內容</w:t>
            </w:r>
          </w:p>
          <w:p>
            <w:pPr>
              <w:pStyle w:val="Normal"/>
              <w:spacing w:lineRule="exact" w:line="400"/>
              <w:ind w:left="657" w:hanging="41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ind w:left="657" w:hanging="418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ind w:left="494" w:hanging="494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400"/>
              <w:ind w:left="644" w:hanging="405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3">
    <w:name w:val="本文縮排 3 字元"/>
    <w:basedOn w:val="Style14"/>
    <w:qFormat/>
    <w:rPr>
      <w:rFonts w:ascii="Times New Roman" w:hAnsi="Times New Roman" w:eastAsia="標楷體" w:cs="Times New Roman"/>
      <w:szCs w:val="20"/>
    </w:rPr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spacing w:lineRule="exact" w:line="420"/>
      <w:ind w:left="452" w:hanging="452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2:00Z</dcterms:created>
  <dc:creator>0528</dc:creator>
  <dc:description/>
  <cp:keywords/>
  <dc:language>en-US</dc:language>
  <cp:lastModifiedBy>0522</cp:lastModifiedBy>
  <dcterms:modified xsi:type="dcterms:W3CDTF">2012-09-11T10:24:00Z</dcterms:modified>
  <cp:revision>18</cp:revision>
  <dc:subject/>
  <dc:title/>
</cp:coreProperties>
</file>