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0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資訊安全政策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、所訂定之資訊安全政策，應經管理階層核准，並應正式發布要求所有員工共同遵守，並轉知與公司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連線作業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合作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之公私機關（構）、提供資訊服務之廠商共同遵行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、所訂定之資訊安全政策，應經管理階層核准，並應正式發布要求所有員工共同遵守，並轉知與公司連線作業之公私機關（構）、提供資訊服務之廠商共同遵行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調整範圍不限於連線之公私機關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構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  <w:sz w:val="32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color w:val="00000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color w:val="FF0000"/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u w:val="singl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color w:val="FF0000"/>
      <w:u w:val="singl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FF0000"/>
      <w:u w:val="singl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trike w:val="false"/>
      <w:dstrike w:val="false"/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5:00Z</dcterms:created>
  <dc:creator>0753</dc:creator>
  <dc:description/>
  <cp:keywords/>
  <dc:language>en-US</dc:language>
  <cp:lastModifiedBy>林益田</cp:lastModifiedBy>
  <cp:lastPrinted>2024-02-26T11:13:00Z</cp:lastPrinted>
  <dcterms:modified xsi:type="dcterms:W3CDTF">2025-04-11T06:19:00Z</dcterms:modified>
  <cp:revision>11</cp:revision>
  <dc:subject/>
  <dc:title>證券商內部控制制度標準規範─內部控制制度修訂對照表（97年度）</dc:title>
</cp:coreProperties>
</file>