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76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1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新興科技應用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遠距辦公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1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公司應依業務範圍及控管權限設定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居家</w:t>
            </w:r>
            <w:r>
              <w:rPr>
                <w:rFonts w:ascii="新細明體;PMingLiU" w:hAnsi="新細明體;PMingLiU" w:cs="新細明體;PMingLiU" w:eastAsia="新細明體;PMingLiU"/>
                <w:color w:val="FF0000"/>
              </w:rPr>
              <w:t>遠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辦公員工之系統功能權限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，且妥善設定遠距辦公軟體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如禁止連接至本機印表機、跨端剪貼資料等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公司應依員工執行業務內容訂定連線時段相關規範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，並設定閒置時間螢幕鎖定或中斷連線機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4~9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人工智慧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AI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66" w:hanging="166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使用人工智慧技術應列有清冊並加以維護，且應遵循資通安全、個人資料保護、智慧財產權等金融法規及其他法律規範與相關資訊使用規定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66" w:hanging="166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使用人工智慧技術與客戶直接互動時，應告知該互動或服務係利用人工智慧技術自動完成，或揭露其適用人群、場景或用途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遠距辦公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1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公司應依業務範圍及控管權限設定居家 辦公員工之系統功能權限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公司應依員工執行業務內容訂定連線時段相關規範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84" w:hanging="184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4~9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kern w:val="0"/>
                <w:u w:val="single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/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參酌「金融機構資通安全防護基準」第十二條第四項，增訂遠距設備使用管理要求。</w:t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同上。</w:t>
            </w:r>
          </w:p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參酌「證券商運用人工智慧技術自律規範」增訂人工智慧使用條款。</w:t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同上。</w:t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FF0000"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color w:val="FF0000"/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color w:val="FF0000"/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19z1">
    <w:name w:val="WW8Num19z1"/>
    <w:qFormat/>
    <w:rPr>
      <w:u w:val="singl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FF0000"/>
      <w:u w:val="singl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trike w:val="false"/>
      <w:dstrike w:val="false"/>
      <w:color w:val="00000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05:00Z</dcterms:created>
  <dc:creator>0753</dc:creator>
  <dc:description/>
  <cp:keywords/>
  <dc:language>en-US</dc:language>
  <cp:lastModifiedBy>林益田</cp:lastModifiedBy>
  <cp:lastPrinted>2024-02-26T11:13:00Z</cp:lastPrinted>
  <dcterms:modified xsi:type="dcterms:W3CDTF">2025-04-11T06:21:00Z</dcterms:modified>
  <cp:revision>19</cp:revision>
  <dc:subject/>
  <dc:title>證券商內部控制制度標準規範─內部控制制度修訂對照表（97年度）</dc:title>
</cp:coreProperties>
</file>