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7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4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0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資產分類與控制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資訊資產應列有清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且包含軟體、硬體、場地及資料等類別，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清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並應加以維護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公司應對自行或委外開發之資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系統完成資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系統分級，資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系統等級應至少區分核心與非核心系統，每年應至少檢視一次資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系統分級妥適性。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  <w:kern w:val="0"/>
              </w:rPr>
              <w:t>(111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24"/>
                <w:kern w:val="0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  <w:kern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24"/>
                <w:kern w:val="0"/>
              </w:rPr>
              <w:t>月底生效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、公司應避免使用危害國家資通安全產品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資訊資產應列有清冊，清冊並應加以維護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公司應對自行或委外開發之資訊系統完成資訊系統分級，資訊系統等級應至少區分核心與非核心系統，每年應至少檢視一次資訊系統分級妥適性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1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月底生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增加盤點類別之要求。</w:t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調整用字一致性，並移除生效日。</w:t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增訂資通安全產品管理條款，說明不可使用危害國家資通安全軟硬體之要求。</w:t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FF0000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color w:val="FF0000"/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color w:val="FF0000"/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19z1">
    <w:name w:val="WW8Num19z1"/>
    <w:qFormat/>
    <w:rPr>
      <w:u w:val="singl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FF0000"/>
      <w:u w:val="singl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trike w:val="false"/>
      <w:dstrike w:val="false"/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05:00Z</dcterms:created>
  <dc:creator>0753</dc:creator>
  <dc:description/>
  <cp:keywords/>
  <dc:language>en-US</dc:language>
  <cp:lastModifiedBy>林益田</cp:lastModifiedBy>
  <cp:lastPrinted>2024-02-26T11:13:00Z</cp:lastPrinted>
  <dcterms:modified xsi:type="dcterms:W3CDTF">2025-04-11T06:19:00Z</dcterms:modified>
  <cp:revision>17</cp:revision>
  <dc:subject/>
  <dc:title>證券商內部控制制度標準規範─內部控制制度修訂對照表（97年度）</dc:title>
</cp:coreProperties>
</file>