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</w:rPr>
              <w:t>2000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資訊安全政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之稽核目的</w:t>
            </w:r>
            <w:r>
              <w:rPr>
                <w:rFonts w:ascii="新細明體;PMingLiU" w:hAnsi="新細明體;PMingLiU" w:cs="新細明體;PMingLiU" w:eastAsia="新細明體;PMingLiU"/>
                <w:kern w:val="0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所訂定之資訊安全政策，是否轉知與公司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連線作業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合作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之公私機關（構）、提供資訊服務之廠商共同遵行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年至少查核乙次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、所訂定之資訊安全政策，是否轉知與公司連線作業之公私機關（構）、提供資訊服務之廠商共同遵行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76" w:right="28" w:hanging="576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12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整，同時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FF0000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2:00Z</dcterms:modified>
  <cp:revision>7</cp:revision>
  <dc:subject/>
  <dc:title>證券商內部控制制度標準規範─內部控制制度修訂對照表（97年度）</dc:title>
</cp:coreProperties>
</file>