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0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營運持續管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公司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執行營運衝擊分析，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評估核心系統可容忍中斷時間、復原時間目標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  <w:t>RTO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）、資料復原點目標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  <w:t xml:space="preserve">RPO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）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，並</w:t>
            </w:r>
            <w:r>
              <w:rPr>
                <w:rFonts w:ascii="新細明體;PMingLiU" w:hAnsi="新細明體;PMingLiU" w:cs="新細明體;PMingLiU" w:eastAsia="新細明體;PMingLiU"/>
              </w:rPr>
              <w:t>擬訂營運持續計畫（含起動條件、參與人員、緊急程序、備</w:t>
            </w:r>
            <w:r>
              <w:rPr>
                <w:rFonts w:ascii="新細明體;PMingLiU" w:hAnsi="新細明體;PMingLiU" w:cs="新細明體;PMingLiU" w:eastAsia="新細明體;PMingLiU"/>
              </w:rPr>
              <w:t>援程序、維護時間表、教育訓練、職責說明、往來外單位之應變規劃及合約適當性等）及其必要之維護，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並擬訂關鍵性業務及其衝擊影響分析，評估核心系統中斷造成之衝擊程度，並依核心系統之復原時間目標（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</w:rPr>
              <w:t>RTO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）、資料復原點目標（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</w:rPr>
              <w:t>RPO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），作為恢復核心系統、備份備援規劃及執行復原作業之依據，再</w:t>
            </w:r>
            <w:r>
              <w:rPr>
                <w:rFonts w:ascii="新細明體;PMingLiU" w:hAnsi="新細明體;PMingLiU" w:cs="新細明體;PMingLiU" w:eastAsia="新細明體;PMingLiU"/>
              </w:rPr>
              <w:t>依其所屬資安分級定期辦理業務持續運作演練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公司應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且</w:t>
            </w:r>
            <w:r>
              <w:rPr>
                <w:rFonts w:ascii="新細明體;PMingLiU" w:hAnsi="新細明體;PMingLiU" w:cs="新細明體;PMingLiU" w:eastAsia="新細明體;PMingLiU"/>
              </w:rPr>
              <w:t>視演練範圍是否涉及第三方，邀請相關廠商參與演練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網路下單證券商應依經紀業務規模市占率暨自然人客戶數比率分級，訂定核心系統可容忍中斷時間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應訂定資訊安全訊息通報機制（例如：正式之通報程序及資安事件通報聯絡人），及針對與資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通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系統有關之資訊安全或服務異常事件應依「證券期貨市場資通安全事件通報應變作業注意事項」及「證券商通報重大資安事件之範圍申報程序及其他應遵循事項」辦理，並採取適當矯正程序，留存紀錄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公司應擬訂營運持續計畫（含起動條件、參與人員、緊急程序、備援程序、維護時間表、教育訓練、職責說明、往來外單位之應變規劃及合約適當性等）及其必要之維護，並擬訂關鍵性業務及其衝擊影響分析，評估核心系統中斷造成之衝擊程度，並依核心系統之復原時間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RT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資料復原點目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RPO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，作為恢復核心系統、備份備援規劃及執行復原作業之依據，再依其所屬資安分級定期辦理業務持續運作演練。公司應視演練範圍是否涉及第三方，邀請相關廠商參與演練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應訂定資訊安全訊息通報機制（例如：正式之通報程序及資安事件通報聯絡人），及針對與資訊系統有關之資訊安全或服務異常事件應依「證券期貨市場資通安全事件通報應變作業注意事項」及「證券商通報重大資安事件之範圍申報程序及其他應遵循事項」辦理，並採取適當矯正程序，留存紀錄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518" w:hanging="51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  <w:kern w:val="0"/>
              </w:rPr>
              <w:t>以下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整併可容忍中斷時間規定至營運持續管理章節。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u w:val="single"/>
              </w:rPr>
              <w:t>調整用字一致性。</w:t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sz w:val="32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color w:val="FF0000"/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u w:val="singl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FF0000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FF0000"/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5:00Z</dcterms:created>
  <dc:creator>0753</dc:creator>
  <dc:description/>
  <cp:keywords/>
  <dc:language>en-US</dc:language>
  <cp:lastModifiedBy>林益田</cp:lastModifiedBy>
  <cp:lastPrinted>2024-02-26T11:13:00Z</cp:lastPrinted>
  <dcterms:modified xsi:type="dcterms:W3CDTF">2025-04-11T06:21:00Z</dcterms:modified>
  <cp:revision>13</cp:revision>
  <dc:subject/>
  <dc:title>證券商內部控制制度標準規範─內部控制制度修訂對照表（97年度）</dc:title>
</cp:coreProperties>
</file>