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146"/>
        <w:gridCol w:w="5147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4000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kern w:val="0"/>
              </w:rPr>
              <w:t>資產分類與控制之稽核目的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確定上述作業是否符合規定辦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週期：不定期（每半年至少查核乙次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資訊資產清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是否包含軟體、硬體、場地及資料等類別，且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是否指派專人管理，並隨時更新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是否對自行或委外開發之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完成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分級，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等級是否至少區分核心與非核心系統，每年是否至少檢視一次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系統分級妥適性。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kern w:val="0"/>
              </w:rPr>
              <w:t>(111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  <w:kern w:val="0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kern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  <w:kern w:val="0"/>
              </w:rPr>
              <w:t>月底生效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、公司是否避免使用危害國家資通安全產品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半年至少查核乙次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資訊資產清冊是否指派專人管理，並隨時更新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是否對自行或委外開發之資訊系統完成資訊系統分級，資訊系統等級是否至少區分核心與非核心系統，每年是否至少檢視一次資訊系統分級妥適性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1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月底生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C-14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調整，同時修正查核明細表。</w:t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color w:val="FF0000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0:00Z</dcterms:created>
  <dc:creator>0753</dc:creator>
  <dc:description/>
  <cp:keywords/>
  <dc:language>en-US</dc:language>
  <cp:lastModifiedBy>林益田</cp:lastModifiedBy>
  <cp:lastPrinted>2004-03-10T03:20:00Z</cp:lastPrinted>
  <dcterms:modified xsi:type="dcterms:W3CDTF">2025-04-11T06:23:00Z</dcterms:modified>
  <cp:revision>11</cp:revision>
  <dc:subject/>
  <dc:title>證券商內部控制制度標準規範─內部控制制度修訂對照表（97年度）</dc:title>
</cp:coreProperties>
</file>