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FF0000"/>
        </w:rPr>
      </w:pPr>
      <w:r>
        <w:rPr>
          <w:rFonts w:ascii="新細明體;PMingLiU" w:hAnsi="新細明體;PMingLiU" w:cs="Times New Roman" w:eastAsia="新細明體;PMingLiU"/>
          <w:color w:val="FF0000"/>
        </w:rPr>
        <w:t>證券商內部控制制度標準規範─內部稽核實施細則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9140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財富管理業務：以信託方式辦理財富管理業務之稽核</w:t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二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組織及人員</w:t>
            </w:r>
          </w:p>
          <w:p>
            <w:pPr>
              <w:pStyle w:val="Normal"/>
              <w:spacing w:lineRule="exact" w:line="300"/>
              <w:ind w:left="187" w:hanging="187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~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總、分支機構所屬人員辦理財富管理業務，包括開戶、收受客戶交易指示單及客戶資料變更程序等作業之人員，及檢查客戶交易指示書、核印、確認客戶買賣標的符合其投資屬性之人員，與該等人員之相關作業覆核主管，是否已具備財富管理業務人員之資格條件。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</w:rPr>
              <w:t>公司辦理受託買賣有價證券業務之人員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得</w:t>
            </w:r>
            <w:r>
              <w:rPr>
                <w:rFonts w:ascii="新細明體;PMingLiU" w:hAnsi="新細明體;PMingLiU" w:cs="新細明體;PMingLiU" w:eastAsia="新細明體;PMingLiU"/>
              </w:rPr>
              <w:t>兼辦信託商品之推薦、銷售、風險預告及瞭解客戶之作業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及收受客戶交易指示、依客戶指示自行輸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建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；是否未辦理信託財富管理業務之開戶及客戶資料變更程序作業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Normal"/>
              <w:spacing w:lineRule="exact" w:line="300"/>
              <w:ind w:left="187" w:hanging="187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.</w:t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辦理受託買賣有價證券業務之業務人員收受客戶交易指示、依客戶指示自行輸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建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後，是否由非辦理受託買賣有價證券業務之其他業務人員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檢查指示書內容及核印，並經確認客戶買賣標的符合其投資屬性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；客戶之交易指示亦得由檢查指示書內容及核印，並確認客戶買賣標的符合其投資屬性之業務人員，於檢查資料正確後將客戶指示輸入系統。客戶之交易指示是否經後台主管覆核後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回傳總公司財富管理專責部門，依內部分層負責核定後，執行下單作業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二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組織及人員</w:t>
            </w:r>
          </w:p>
          <w:p>
            <w:pPr>
              <w:pStyle w:val="Normal"/>
              <w:spacing w:lineRule="exact" w:line="300"/>
              <w:ind w:left="187" w:hanging="187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~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9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總、分支機構所屬人員辦理財富管理業務，包括開戶、收受客戶交易指示單及客戶資料變更程序等作業之人員，及檢查客戶交易指示書、核印、確認客戶買賣標的符合其投資屬性之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輸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人員，與該等人員之相關作業覆核主管，是否已具備財富管理業務人員之資格條件。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</w:rPr>
              <w:t>公司辦理受託買賣有價證券業務之人員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是否僅</w:t>
            </w:r>
            <w:r>
              <w:rPr>
                <w:rFonts w:ascii="新細明體;PMingLiU" w:hAnsi="新細明體;PMingLiU" w:cs="新細明體;PMingLiU" w:eastAsia="新細明體;PMingLiU"/>
              </w:rPr>
              <w:t>兼辦信託商品之推薦、銷售、風險預告及瞭解客戶之作業。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00"/>
              <w:ind w:left="187" w:hanging="18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</w:rPr>
              <w:t>略</w:t>
            </w:r>
          </w:p>
          <w:p>
            <w:pPr>
              <w:pStyle w:val="Normal"/>
              <w:spacing w:lineRule="exact" w:line="300"/>
              <w:ind w:left="328" w:hanging="32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.</w:t>
              <w:tab/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輸單人員是否依客戶交易指示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檢查指示書內容及核印，並經確認客戶買賣標的符合其投資屬性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後，方在規定的時間內輸入系統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，回傳總公司財富管理專責部門，依內部分層負責核定後，執行下單作業。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A-1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914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之修訂。</w:t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>
      <w:rFonts w:eastAsia="新細明體;PMingLiU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FF0000"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新細明體;PMingLiU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Calibri" w:hAnsi="Calibri" w:eastAsia="新細明體;PMingLiU" w:cs="Calibri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7:00Z</dcterms:created>
  <dc:creator>0753</dc:creator>
  <dc:description/>
  <cp:keywords/>
  <dc:language>en-US</dc:language>
  <cp:lastModifiedBy>陳泓志</cp:lastModifiedBy>
  <cp:lastPrinted>2021-12-08T10:16:00Z</cp:lastPrinted>
  <dcterms:modified xsi:type="dcterms:W3CDTF">2025-11-19T03:28:00Z</dcterms:modified>
  <cp:revision>30</cp:revision>
  <dc:subject/>
  <dc:title>證券商內部控制制度標準規範─內部控制制度修訂對照表（97年度）</dc:title>
</cp:coreProperties>
</file>